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Приложение ___ к ПРОТОКОЛУ </w:t>
      </w:r>
      <w:r>
        <w:rPr>
          <w:b/>
          <w:sz w:val="24"/>
        </w:rPr>
        <w:t>№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общего собрания собственников помещений в многоквартирном до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«____»_____________ 200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голосования собственников помещений по вопросу повестки дня общего собрания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 по адресу: г. Владикавказ  ул. __________________, дом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дома _______ кв.м.,  с количеством проживающих ______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2004"/>
        <w:gridCol w:w="1920"/>
        <w:gridCol w:w="1920"/>
        <w:gridCol w:w="1920"/>
        <w:gridCol w:w="211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квартиры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ик помещ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голосов, поданных собственником помещения, при голосовании по вопросу: 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48" w:hanging="0"/>
              <w:rPr/>
            </w:pPr>
            <w:r>
              <w:rPr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4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собственника помещения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ежилые помещ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3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бственников, присутствующих на собрании: ___________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я голосов от общего количества голосов собственников помещений, присутствующих на собрании, процен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олосов от общего количества голосов всех собственников помещений в многоквартирном доме, процен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нятии решения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принято количеством голосов ___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 членов счетной комиссии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 членов счетной комиссии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i/>
          <w:i/>
          <w:vertAlign w:val="superscript"/>
        </w:rPr>
      </w:pPr>
      <w:r>
        <w:rPr>
          <w:i/>
        </w:rPr>
        <w:t>Примечание</w:t>
      </w:r>
      <w:r>
        <w:rPr>
          <w:b/>
          <w:i/>
        </w:rPr>
        <w:t>: за – голосуют - м</w:t>
      </w:r>
      <w:r>
        <w:rPr>
          <w:b/>
          <w:i/>
          <w:vertAlign w:val="superscript"/>
        </w:rPr>
        <w:t xml:space="preserve">2 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21:00Z</dcterms:created>
  <dc:creator>Пользователь</dc:creator>
  <dc:description/>
  <cp:keywords/>
  <dc:language>en-US</dc:language>
  <cp:lastModifiedBy>Пользователь</cp:lastModifiedBy>
  <cp:lastPrinted>2009-03-24T18:05:00Z</cp:lastPrinted>
  <dcterms:modified xsi:type="dcterms:W3CDTF">2009-03-24T15:16:00Z</dcterms:modified>
  <cp:revision>5</cp:revision>
  <dc:subject/>
  <dc:title>Приложение ___ к ПРОТОКОЛУ №____</dc:title>
</cp:coreProperties>
</file>